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4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right="425" w:hanging="491"/>
        <w:rPr/>
      </w:pPr>
      <w:r>
        <w:rPr>
          <w:color w:val="215868"/>
          <w:sz w:val="32"/>
          <w:szCs w:val="32"/>
        </w:rPr>
        <w:t xml:space="preserve">Wśród liczb wskaż liczbę o największej liczbie dzielników: </w:t>
        <w:br/>
        <w:t>15; 16; 17; 18.</w:t>
      </w:r>
    </w:p>
    <w:p>
      <w:pPr>
        <w:pStyle w:val="Normal"/>
        <w:rPr>
          <w:color w:val="215868"/>
          <w:sz w:val="32"/>
          <w:szCs w:val="32"/>
          <w:lang w:val="en-US" w:eastAsia="pl-PL"/>
        </w:rPr>
      </w:pPr>
      <w:r>
        <w:rPr>
          <w:color w:val="215868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960</wp:posOffset>
                </wp:positionH>
                <wp:positionV relativeFrom="paragraph">
                  <wp:posOffset>130810</wp:posOffset>
                </wp:positionV>
                <wp:extent cx="1423670" cy="1015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1015200"/>
                          <a:chOff x="0" y="0"/>
                          <a:chExt cx="1423800" cy="101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280" cy="97344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2" descr=""/>
                            <pic:cNvPicPr/>
                          </pic:nvPicPr>
                          <pic:blipFill>
                            <a:blip r:embed="rId2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74280" cy="97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2520" y="71640"/>
                              <a:ext cx="4248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46520"/>
                              <a:ext cx="4248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Obraz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0040" y="1800"/>
                            <a:ext cx="1013400" cy="101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8pt;margin-top:10.3pt;width:112.1pt;height:79.9pt" coordorigin="7696,206" coordsize="2242,1598">
                <v:group id="shape_0" alt="Grupa 3" style="position:absolute;left:7696;top:206;width:1062;height:15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2" stroked="f" o:allowincell="f" style="position:absolute;left:7696;top:206;width:1061;height:153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8125;top:319;width:66;height:6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8297;top:437;width:66;height:6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5" stroked="f" o:allowincell="f" style="position:absolute;left:8342;top:209;width:1595;height:15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7070</wp:posOffset>
                </wp:positionH>
                <wp:positionV relativeFrom="paragraph">
                  <wp:posOffset>17780</wp:posOffset>
                </wp:positionV>
                <wp:extent cx="1457325" cy="1137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37240"/>
                          <a:chOff x="0" y="0"/>
                          <a:chExt cx="1457280" cy="113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2" name="Obraz 12" descr=""/>
                            <pic:cNvPicPr/>
                          </pic:nvPicPr>
                          <pic:blipFill>
                            <a:blip r:embed="rId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Obraz 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5560" y="65520"/>
                            <a:ext cx="107172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1pt;margin-top:1.4pt;width:114.75pt;height:89.55pt" coordorigin="3082,28" coordsize="2295,1791">
                <v:group id="shape_0" alt="Grupa 3" style="position:absolute;left:3082;top:28;width:965;height:1393">
                  <v:shape id="shape_0" ID="Obraz 12" stroked="f" o:allowincell="f" style="position:absolute;left:3082;top:28;width:964;height:139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3472;top:131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3628;top:23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0" stroked="f" o:allowincell="f" style="position:absolute;left:3689;top:131;width:1687;height:168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165735</wp:posOffset>
                </wp:positionV>
                <wp:extent cx="1552575" cy="111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118160"/>
                          <a:chOff x="0" y="0"/>
                          <a:chExt cx="1552680" cy="111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0120" cy="996480"/>
                          </a:xfrm>
                        </wpg:grpSpPr>
                        <pic:pic xmlns:pic="http://schemas.openxmlformats.org/drawingml/2006/picture">
                          <pic:nvPicPr>
                            <pic:cNvPr id="4" name="Obraz 12" descr=""/>
                            <pic:cNvPicPr/>
                          </pic:nvPicPr>
                          <pic:blipFill>
                            <a:blip r:embed="rId10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90120" cy="9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8640" y="73800"/>
                              <a:ext cx="4320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50480"/>
                              <a:ext cx="4320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Obraz 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3800" y="0"/>
                            <a:ext cx="1118880" cy="11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13.05pt;width:122.25pt;height:88.05pt" coordorigin="310,261" coordsize="2445,1761">
                <v:group id="shape_0" alt="Grupa 3" style="position:absolute;left:310;top:261;width:1087;height:1569">
                  <v:shape id="shape_0" ID="Obraz 12" stroked="f" o:allowincell="f" style="position:absolute;left:310;top:261;width:1086;height:156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749;top:377;width:67;height:6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925;top:498;width:67;height:6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6" stroked="f" o:allowincell="f" style="position:absolute;left:993;top:261;width:1761;height:176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735</wp:posOffset>
                </wp:positionH>
                <wp:positionV relativeFrom="paragraph">
                  <wp:posOffset>146685</wp:posOffset>
                </wp:positionV>
                <wp:extent cx="147764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051560"/>
                          <a:chOff x="0" y="0"/>
                          <a:chExt cx="1477800" cy="1051560"/>
                        </a:xfrm>
                      </wpg:grpSpPr>
                      <pic:pic xmlns:pic="http://schemas.openxmlformats.org/drawingml/2006/picture">
                        <pic:nvPicPr>
                          <pic:cNvPr id="6" name="Obraz 1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25520" y="0"/>
                            <a:ext cx="10522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0600"/>
                            <a:ext cx="676800" cy="976680"/>
                          </a:xfrm>
                        </wpg:grpSpPr>
                        <pic:pic xmlns:pic="http://schemas.openxmlformats.org/drawingml/2006/picture">
                          <pic:nvPicPr>
                            <pic:cNvPr id="7" name="Obraz 12" descr=""/>
                            <pic:cNvPicPr/>
                          </pic:nvPicPr>
                          <pic:blipFill>
                            <a:blip r:embed="rId15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76800" cy="9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2880" y="72360"/>
                              <a:ext cx="4248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47240"/>
                              <a:ext cx="4248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11.55pt;width:116.35pt;height:82.8pt" coordorigin="5461,231" coordsize="2327,1656">
                <v:shape id="shape_0" ID="Obraz 14" stroked="f" o:allowincell="f" style="position:absolute;left:6131;top:231;width:1656;height:165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alt="Grupa 3" style="position:absolute;left:5461;top:279;width:1066;height:1538">
                  <v:shape id="shape_0" ID="Obraz 12" stroked="f" o:allowincell="f" style="position:absolute;left:5461;top:279;width:1065;height:153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5891;top:393;width:66;height:6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6064;top:511;width:66;height:6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right="425" w:hanging="491"/>
        <w:rPr>
          <w:color w:val="215868"/>
          <w:sz w:val="32"/>
          <w:szCs w:val="32"/>
        </w:rPr>
      </w:pPr>
      <w:r>
        <w:rPr>
          <w:b/>
          <w:color w:val="215868"/>
          <w:sz w:val="32"/>
          <w:szCs w:val="32"/>
        </w:rPr>
        <w:t>Wypisz wszystkie wielokrotności liczb</w:t>
      </w:r>
      <w:r>
        <w:rPr>
          <w:color w:val="215868"/>
          <w:sz w:val="32"/>
          <w:szCs w:val="32"/>
        </w:rPr>
        <w:t xml:space="preserve">: 100, 200, 300, 400, 500, </w:t>
      </w:r>
      <w:r>
        <w:rPr>
          <w:b/>
          <w:color w:val="215868"/>
          <w:sz w:val="32"/>
          <w:szCs w:val="32"/>
        </w:rPr>
        <w:t>mniejsze od twojego roku urodzenia</w:t>
      </w:r>
      <w:r>
        <w:rPr>
          <w:color w:val="215868"/>
          <w:sz w:val="32"/>
          <w:szCs w:val="32"/>
        </w:rPr>
        <w:t>.</w:t>
      </w:r>
    </w:p>
    <w:p>
      <w:pPr>
        <w:pStyle w:val="Normal"/>
        <w:rPr>
          <w:color w:val="215868"/>
          <w:sz w:val="32"/>
          <w:szCs w:val="32"/>
          <w:lang w:val="en-US" w:eastAsia="pl-PL"/>
        </w:rPr>
      </w:pPr>
      <w:r>
        <w:rPr>
          <w:color w:val="215868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39370</wp:posOffset>
                </wp:positionV>
                <wp:extent cx="1754505" cy="1076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77120"/>
                          <a:chOff x="0" y="0"/>
                          <a:chExt cx="1754640" cy="107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8" name="Obraz 12" descr=""/>
                            <pic:cNvPicPr/>
                          </pic:nvPicPr>
                          <pic:blipFill>
                            <a:blip r:embed="rId18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Obraz 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148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Obraz 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14680" y="828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3.1pt;width:138.15pt;height:84.8pt" coordorigin="473,62" coordsize="2763,1696">
                <v:group id="shape_0" alt="Grupa 3" style="position:absolute;left:473;top:62;width:965;height:1393">
                  <v:shape id="shape_0" ID="Obraz 12" stroked="f" o:allowincell="f" style="position:absolute;left:473;top:62;width:964;height:139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863;top:165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1019;top:272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2" stroked="f" o:allowincell="f" style="position:absolute;left:979;top:62;width:1479;height:168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1756;top:75;width:1479;height:168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8535</wp:posOffset>
                </wp:positionH>
                <wp:positionV relativeFrom="paragraph">
                  <wp:posOffset>187960</wp:posOffset>
                </wp:positionV>
                <wp:extent cx="2014220" cy="10687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200" cy="1068840"/>
                          <a:chOff x="0" y="0"/>
                          <a:chExt cx="2014200" cy="1068840"/>
                        </a:xfrm>
                      </wpg:grpSpPr>
                      <pic:pic xmlns:pic="http://schemas.openxmlformats.org/drawingml/2006/picture">
                        <pic:nvPicPr>
                          <pic:cNvPr id="11" name="Obraz 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1640"/>
                            <a:ext cx="82620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Obraz 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4792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Obraz 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7460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05pt;margin-top:14.8pt;width:158.6pt;height:84.15pt" coordorigin="1541,296" coordsize="3172,1683">
                <v:shape id="shape_0" ID="Obraz 4" stroked="f" o:allowincell="f" style="position:absolute;left:1541;top:409;width:1300;height:138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2404;top:296;width:1479;height:168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233;top:296;width:1479;height:168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50165</wp:posOffset>
                </wp:positionV>
                <wp:extent cx="2045970" cy="10782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1078200"/>
                          <a:chOff x="0" y="0"/>
                          <a:chExt cx="2045880" cy="107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7920" cy="1068840"/>
                          </a:xfrm>
                        </wpg:grpSpPr>
                        <pic:pic xmlns:pic="http://schemas.openxmlformats.org/drawingml/2006/picture">
                          <pic:nvPicPr>
                            <pic:cNvPr id="14" name="Obraz 1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57240"/>
                              <a:ext cx="91584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Obraz 2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98320" y="0"/>
                              <a:ext cx="93996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6" name="Obraz 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106280" y="936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pt;margin-top:3.95pt;width:161.15pt;height:84.9pt" coordorigin="2670,79" coordsize="3223,1698">
                <v:group id="shape_0" style="position:absolute;left:2670;top:79;width:2423;height:1683">
                  <v:shape id="shape_0" ID="Obraz 11" stroked="f" o:allowincell="f" style="position:absolute;left:2670;top:169;width:1441;height:144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3612;top:79;width:1479;height:168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shape id="shape_0" ID="Obraz 2" stroked="f" o:allowincell="f" style="position:absolute;left:4412;top:94;width:1479;height:168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9845</wp:posOffset>
                </wp:positionH>
                <wp:positionV relativeFrom="paragraph">
                  <wp:posOffset>547370</wp:posOffset>
                </wp:positionV>
                <wp:extent cx="2029460" cy="1068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068840"/>
                          <a:chOff x="0" y="0"/>
                          <a:chExt cx="2029320" cy="1068840"/>
                        </a:xfrm>
                      </wpg:grpSpPr>
                      <pic:pic xmlns:pic="http://schemas.openxmlformats.org/drawingml/2006/picture">
                        <pic:nvPicPr>
                          <pic:cNvPr id="17" name="Obraz 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9619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Obraz 2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6340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Obraz 2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08972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43.1pt;width:159.8pt;height:84.15pt" coordorigin="4047,862" coordsize="3196,1683">
                <v:shape id="shape_0" ID="Obraz 8" stroked="f" o:allowincell="f" style="position:absolute;left:4047;top:862;width:1514;height:151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4934;top:862;width:1479;height:168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5763;top:862;width:1479;height:168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5825</wp:posOffset>
                </wp:positionH>
                <wp:positionV relativeFrom="paragraph">
                  <wp:posOffset>1503045</wp:posOffset>
                </wp:positionV>
                <wp:extent cx="1962150" cy="1068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068840"/>
                          <a:chOff x="0" y="0"/>
                          <a:chExt cx="1962000" cy="1068840"/>
                        </a:xfrm>
                      </wpg:grpSpPr>
                      <pic:pic xmlns:pic="http://schemas.openxmlformats.org/drawingml/2006/picture">
                        <pic:nvPicPr>
                          <pic:cNvPr id="20" name="Obraz 6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124560"/>
                            <a:ext cx="81612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Obraz 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9608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Obraz 2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02240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5pt;margin-top:118.35pt;width:154.5pt;height:84.15pt" coordorigin="5395,2367" coordsize="3090,1683">
                <v:shape id="shape_0" ID="Obraz 6" stroked="f" o:allowincell="f" style="position:absolute;left:5395;top:2563;width:1284;height:128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176;top:2367;width:1479;height:168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7005;top:2367;width:1479;height:168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niki i wielokrotności liczb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niki i wielokrotności liczb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8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8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9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9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4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4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2:50:00Z</dcterms:created>
  <dc:creator>Ania</dc:creator>
  <dc:description/>
  <cp:keywords>Dzielnik wielokrotność</cp:keywords>
  <dc:language>en-US</dc:language>
  <cp:lastModifiedBy>Ania</cp:lastModifiedBy>
  <cp:lastPrinted>2013-08-13T22:43:00Z</cp:lastPrinted>
  <dcterms:modified xsi:type="dcterms:W3CDTF">2013-08-16T12:59:00Z</dcterms:modified>
  <cp:revision>3</cp:revision>
  <dc:subject>Liczby i cyfry. Klasa 4</dc:subject>
  <dc:title>Zadanie:</dc:title>
</cp:coreProperties>
</file>